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  </w:t>
      </w:r>
      <w:r>
        <w:rPr>
          <w:rFonts w:eastAsia="Arial" w:cs="Arial" w:ascii="Arial" w:hAnsi="Arial"/>
          <w:color w:val="00008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The current Realtek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WiFi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USB Linux driver had supported lots more than </w:t>
      </w:r>
      <w:r>
        <w:rPr>
          <w:rFonts w:cs="Arial" w:ascii="Arial" w:hAnsi="Arial"/>
          <w:color w:val="000080"/>
          <w:kern w:val="0"/>
          <w:sz w:val="18"/>
          <w:szCs w:val="18"/>
        </w:rPr>
        <w:t>1</w:t>
      </w:r>
      <w:r>
        <w:rPr>
          <w:rFonts w:cs="Arial" w:ascii="Arial" w:hAnsi="Arial"/>
          <w:color w:val="000080"/>
          <w:kern w:val="0"/>
          <w:sz w:val="18"/>
          <w:szCs w:val="18"/>
        </w:rPr>
        <w:t>0 vip/pid USB WiFi device</w:t>
      </w:r>
      <w:r>
        <w:rPr>
          <w:rFonts w:cs="Arial" w:ascii="Arial" w:hAnsi="Arial"/>
          <w:color w:val="000080"/>
          <w:kern w:val="0"/>
          <w:sz w:val="18"/>
          <w:szCs w:val="18"/>
        </w:rPr>
        <w:t>s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. However, some customers want to add new vid/pid(s) into the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Realtek WiFi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USB Linux driver by themselves. This document will describe the way to let the driver to support </w:t>
      </w:r>
      <w:r>
        <w:rPr>
          <w:rFonts w:cs="Arial" w:ascii="Arial" w:hAnsi="Arial"/>
          <w:color w:val="000080"/>
          <w:kern w:val="0"/>
          <w:sz w:val="18"/>
          <w:szCs w:val="18"/>
        </w:rPr>
        <w:t>the devices with new vid/pid.</w:t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 xml:space="preserve">The line </w:t>
      </w:r>
      <w:r>
        <w:rPr>
          <w:rFonts w:cs="Arial" w:ascii="Arial" w:hAnsi="Arial"/>
          <w:color w:val="000080"/>
          <w:kern w:val="0"/>
          <w:sz w:val="18"/>
          <w:szCs w:val="18"/>
        </w:rPr>
        <w:t>62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of os_</w:t>
      </w:r>
      <w:r>
        <w:rPr>
          <w:rFonts w:cs="Arial" w:ascii="Arial" w:hAnsi="Arial"/>
          <w:color w:val="000080"/>
          <w:kern w:val="0"/>
          <w:sz w:val="18"/>
          <w:szCs w:val="18"/>
        </w:rPr>
        <w:t>dep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\linux\usb_intf.c file describes all the vid/pids which the </w:t>
      </w:r>
      <w:r>
        <w:rPr>
          <w:rFonts w:cs="Arial" w:ascii="Arial" w:hAnsi="Arial"/>
          <w:color w:val="000080"/>
          <w:kern w:val="0"/>
          <w:sz w:val="18"/>
          <w:szCs w:val="18"/>
        </w:rPr>
        <w:t>Realtek WiFi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USB Linux driver supports currently. For the new vid/pid(s) which want to be supported, they can be added into the USB id table named “rtw_usb_id_tbl” array variable.</w:t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Ex: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static struct usb_device_id rtw_usb_id_tbl[] ={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*=== Realtek demoboard ===*/</w:t>
        <w:tab/>
        <w:tab/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0BDA, 0x8191)},//Default ID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****** 8188CU ********/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 xml:space="preserve">{USB_DEVICE(USB_VENDER_ID_REALTEK, 0x8176)},//8188cu 1*1 dongole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USB_VENDER_ID_REALTEK, 0x8177)},//8188cu 1*1 dongole, (b/g mode only)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USB_VENDER_ID_REALTEK, 0x8170)},//8188CE-VAU USB minCard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USB_VENDER_ID_REALTEK, 0x817A)},//8188cu Slim Solo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USB_VENDER_ID_REALTEK, 0x817B)},//8188cu Slim Combo</w:t>
        <w:tab/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USB_VENDER_ID_REALTEK, 0x817D)},//8188RU High-power USB Dongle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USB_VENDER_ID_REALTEK, 0x8754)},//8188 Combo for BC4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USB_VENDER_ID_REALTEK, 0x817E)},//8188CE-VAU (b/g mode only)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****** 8192CU ********/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USB_VENDER_ID_REALTEK, 0x8177)},//8191cu 1*2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USB_VENDER_ID_REALTEK, 0x8178)},//8192cu 2*2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USB_VENDER_ID_REALTEK, 0x817C)},//8192CE-VAU USB minCard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*=== Customer ID ===*/</w:t>
        <w:tab/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****** 8188CU ********/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07B8, 0x8189)},//Funai - Abocom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 xml:space="preserve">{USB_DEVICE(0x2019, 0xED17)},//PCI - Edimax       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 xml:space="preserve">{USB_DEVICE(0x0DF6, 0x0052)}, //Sitecom - Edimax   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 xml:space="preserve">{USB_DEVICE(0x7392, 0x7811)},//Edimax - Edimax 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 xml:space="preserve">{USB_DEVICE(0x07B8, 0x8188)},//Abocom - Abocom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 xml:space="preserve">{USB_DEVICE(0x0EB0, 0x9071)},//NO Brand - Etop  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  <w:sz w:val="18"/>
          <w:szCs w:val="18"/>
        </w:rPr>
        <w:tab/>
      </w: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 xml:space="preserve">{USB_DEVICE(0x06F8, 0xE033)},//Hercules - Edimax 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ab/>
      </w:r>
      <w:r>
        <w:rPr>
          <w:rFonts w:cs="Arial" w:ascii="Arial" w:hAnsi="Arial"/>
          <w:color w:val="000080"/>
          <w:kern w:val="0"/>
          <w:sz w:val="18"/>
          <w:szCs w:val="18"/>
        </w:rPr>
        <w:t>{USB_DEVICE(0x103C, 0x1629)},//HP - Lite-On ,8188CUS Slim Combo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/{USB_DEVICE(0x0DF6, 0x0052)},//Sitecom - Edimax V18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 xml:space="preserve">//{USB_DEVICE(0x0EB0, 0x9071)},//NO Brand - Etop   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  <w:sz w:val="18"/>
          <w:szCs w:val="18"/>
        </w:rPr>
        <w:tab/>
      </w: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>//{USB_DEVICE(0x06F8, 0xE033)},//Hercules - Edimax  V18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ab/>
      </w:r>
      <w:r>
        <w:rPr>
          <w:rFonts w:cs="Arial" w:ascii="Arial" w:hAnsi="Arial"/>
          <w:color w:val="000080"/>
          <w:kern w:val="0"/>
          <w:sz w:val="18"/>
          <w:szCs w:val="18"/>
        </w:rPr>
        <w:t>{USB_DEVICE(0x2001, 0x3308)},//D-Link - Alpha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050D, 0x1102)},//Belkin - Edimax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2019, 0xAB2A)},//Planex - Abocom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20F4, 0x648B)},//TRENDnet - Cameo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  <w:sz w:val="18"/>
          <w:szCs w:val="18"/>
        </w:rPr>
        <w:tab/>
      </w: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>{USB_DEVICE(0x3358, 0x13D3)},// -Azwave 8188CE-VAU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ab/>
      </w:r>
      <w:r>
        <w:rPr>
          <w:rFonts w:cs="Arial" w:ascii="Arial" w:hAnsi="Arial"/>
          <w:color w:val="000080"/>
          <w:kern w:val="0"/>
          <w:sz w:val="18"/>
          <w:szCs w:val="18"/>
        </w:rPr>
        <w:t>{USB_DEVICE(0x3359, 0x13D3)},//Russian customer -Azwave (8188CE-VAU  b/g mode only)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****** 8192CU ********/</w:t>
        <w:tab/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07b8, 0x8178)},//Funai -Abocom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 xml:space="preserve">{USB_DEVICE(0x2001, 0x3307)},//D-Link-Cameo  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 xml:space="preserve">{USB_DEVICE(0x2001, 0x330A)},//D-Link-Alpha  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 xml:space="preserve">{USB_DEVICE(0x2001, 0x3309)},//D-Link-Alpha   </w:t>
        <w:tab/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0586, 0x341F)},//Zyxel -Abocom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7392, 0x7822)},//Edimax -Edimax</w:t>
        <w:tab/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2019, 0xAB2B)},//Planex -Abocom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07B8, 0x8178)},//Abocom -Abocom</w:t>
        <w:tab/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07AA, 0x0056)},//ATKK-Gemtek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}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 </w:t>
      </w:r>
      <w:r>
        <w:rPr>
          <w:rFonts w:cs="Arial" w:ascii="Arial" w:hAnsi="Arial"/>
          <w:b/>
          <w:color w:val="FF0000"/>
          <w:kern w:val="0"/>
          <w:sz w:val="18"/>
          <w:szCs w:val="18"/>
        </w:rPr>
        <w:t>&lt;- the new vid/pid can be added here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};</w:t>
      </w:r>
    </w:p>
    <w:p>
      <w:pPr>
        <w:pStyle w:val="Normal"/>
        <w:rPr/>
      </w:pPr>
      <w:r>
        <w:rPr>
          <w:rFonts w:cs="Arial" w:ascii="Arial" w:hAnsi="Arial"/>
          <w:color w:val="000080"/>
          <w:sz w:val="18"/>
          <w:szCs w:val="18"/>
        </w:rPr>
        <w:t>After</w:t>
      </w:r>
      <w:r>
        <w:rPr>
          <w:rFonts w:cs="Arial" w:ascii="Arial" w:hAnsi="Arial"/>
          <w:color w:val="000080"/>
          <w:sz w:val="18"/>
          <w:szCs w:val="18"/>
        </w:rPr>
        <w:t xml:space="preserve"> adding the new vid/pid into the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rtw_usb_id_tbl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table, the driver has to be re-compiled. The new driver image will be created and it can support the device with the new vid/pi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4:00Z</dcterms:created>
  <dc:creator>albert_wang</dc:creator>
  <dc:description/>
  <cp:keywords/>
  <dc:language>en-US</dc:language>
  <cp:lastModifiedBy>georgia</cp:lastModifiedBy>
  <dcterms:modified xsi:type="dcterms:W3CDTF">2010-10-19T13:41:00Z</dcterms:modified>
  <cp:revision>4</cp:revision>
  <dc:subject/>
  <dc:title/>
</cp:coreProperties>
</file>